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студента на 20</w:t>
      </w:r>
      <w:r>
        <w:rPr>
          <w:b/>
          <w:lang w:val="kk-KZ"/>
        </w:rPr>
        <w:t>10</w:t>
      </w:r>
      <w:r>
        <w:rPr>
          <w:b/>
        </w:rPr>
        <w:t>-201</w:t>
      </w:r>
      <w:r>
        <w:rPr>
          <w:b/>
          <w:lang w:val="kk-KZ"/>
        </w:rPr>
        <w:t>1</w:t>
      </w:r>
      <w:r>
        <w:rPr>
          <w:b/>
        </w:rPr>
        <w:t xml:space="preserve"> учебный год по дисциплине</w:t>
      </w:r>
    </w:p>
    <w:p>
      <w:pPr>
        <w:pStyle w:val="Normal"/>
        <w:ind w:right="-365" w:hanging="0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Мировая экономика и МЭО</w:t>
      </w:r>
    </w:p>
    <w:tbl>
      <w:tblPr>
        <w:tblW w:w="102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251"/>
        <w:gridCol w:w="355"/>
        <w:gridCol w:w="163"/>
        <w:gridCol w:w="73"/>
        <w:gridCol w:w="483"/>
        <w:gridCol w:w="101"/>
        <w:gridCol w:w="459"/>
        <w:gridCol w:w="346"/>
        <w:gridCol w:w="179"/>
        <w:gridCol w:w="89"/>
        <w:gridCol w:w="1011"/>
        <w:gridCol w:w="906"/>
        <w:gridCol w:w="388"/>
        <w:gridCol w:w="1207"/>
        <w:gridCol w:w="265"/>
        <w:gridCol w:w="408"/>
        <w:gridCol w:w="378"/>
        <w:gridCol w:w="579"/>
        <w:gridCol w:w="1236"/>
      </w:tblGrid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анитарно-социальный  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оведение 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циклу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ебный корпус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халыков Абуталип Амирович</w:t>
            </w:r>
          </w:p>
        </w:tc>
      </w:tr>
      <w:tr>
        <w:trPr/>
        <w:tc>
          <w:tcPr>
            <w:tcW w:w="3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я консультаций (СРСП оф.)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3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ятница</w:t>
            </w:r>
            <w:r>
              <w:rPr>
                <w:sz w:val="20"/>
                <w:szCs w:val="20"/>
                <w:lang w:val="kk-KZ"/>
              </w:rPr>
              <w:t xml:space="preserve"> 15.00-16.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ятница</w:t>
            </w:r>
            <w:r>
              <w:rPr>
                <w:sz w:val="20"/>
                <w:szCs w:val="20"/>
                <w:lang w:val="kk-KZ"/>
              </w:rPr>
              <w:t xml:space="preserve"> 15.00-17.00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ю дисциплины "Экономика стран специализации" предшествуют такие базовые экономические дисциплины, как "Экономическая теория", "Макро-микроэкономика", Экономика стран региона специализации"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«</w:t>
            </w:r>
            <w:r>
              <w:rPr>
                <w:sz w:val="20"/>
                <w:szCs w:val="20"/>
                <w:lang w:val="en-US"/>
              </w:rPr>
              <w:t>Мировая экономика и МЭО</w:t>
            </w:r>
            <w:r>
              <w:rPr>
                <w:sz w:val="20"/>
                <w:szCs w:val="20"/>
              </w:rPr>
              <w:t xml:space="preserve">» основой для изучения специальных прикладных дисциплин: «Международный маркетинг», «Международный менеджмент», «Международные финансы», «Платежный баланс», «Международное инвестиционное сотрудничество» и др. . </w:t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0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ю преподавание  курса «Экономика стран региона специализации» является формирование у студентов научного представления о мировой экономике как о целостной системе, состоящей из экономик различных регионов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0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ми задачами курса являются: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студентов научного представления о мировой экономике как о целостной системе, состоящей из экономик различных регионов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ричин и факторов, влияющих на интеграционные  процессы в мировой экономик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енденций развития мировой экономики в условиях глобализации.  </w:t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редита,  90 часов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0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Дисциплина «</w:t>
            </w:r>
            <w:r>
              <w:rPr>
                <w:sz w:val="20"/>
                <w:szCs w:val="20"/>
              </w:rPr>
              <w:t>Мировая экономика и МЭО</w:t>
            </w:r>
            <w:r>
              <w:rPr>
                <w:spacing w:val="-2"/>
                <w:sz w:val="20"/>
                <w:szCs w:val="20"/>
              </w:rPr>
              <w:t>» является обязательной  базовой  дисципли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еждународная экономика</w:t>
            </w:r>
            <w:r>
              <w:rPr>
                <w:spacing w:val="-2"/>
                <w:sz w:val="20"/>
                <w:szCs w:val="20"/>
              </w:rPr>
              <w:t xml:space="preserve"> изучает особые проблемы, существующие при экономическом взаимодействии отдельных стран. Основу концепции международной экономики составляют такие базовые понятия, как международное разделение труда,  мировой рынок,  мировое хозяйств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экономика</w:t>
            </w:r>
            <w:r>
              <w:rPr>
                <w:spacing w:val="-1"/>
                <w:sz w:val="20"/>
                <w:szCs w:val="20"/>
              </w:rPr>
              <w:t xml:space="preserve"> проявляется в международной торговле товарами и услугами международном движении факторов производства, международной торговле финансовыми инструментами и формирование международной экономической политики государств.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  <w:sz w:val="20"/>
                <w:szCs w:val="20"/>
              </w:rPr>
              <w:t>2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>4 В верхней одежде заходить в аудиторию запрещается</w:t>
            </w:r>
            <w:r>
              <w:rPr>
                <w:b/>
                <w:spacing w:val="-5"/>
                <w:sz w:val="20"/>
                <w:szCs w:val="20"/>
              </w:rPr>
              <w:t>!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Фигурнова Н.П. Международная экономика , М, Омега, 2005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  <w:tab w:val="left" w:pos="720" w:leader="none"/>
              </w:tabs>
              <w:autoSpaceDE w:val="false"/>
              <w:ind w:left="540" w:hanging="540"/>
              <w:jc w:val="both"/>
              <w:rPr/>
            </w:pPr>
            <w:r>
              <w:rPr>
                <w:sz w:val="20"/>
                <w:szCs w:val="20"/>
                <w:lang w:val="kk-KZ"/>
              </w:rPr>
              <w:t>2</w:t>
            </w:r>
            <w:r>
              <w:rPr>
                <w:sz w:val="20"/>
                <w:szCs w:val="20"/>
              </w:rPr>
              <w:t>. Миклашевская Н.А., Холопов А.В. Междунар. экономика - М.: МГУ, 99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54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иреев А. Международная экономика. - М.: МО - ч. 1,2. - М., 1998, 199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540" w:hanging="540"/>
              <w:jc w:val="both"/>
              <w:rPr/>
            </w:pPr>
            <w:r>
              <w:rPr>
                <w:sz w:val="20"/>
                <w:szCs w:val="20"/>
              </w:rPr>
              <w:t>4. Кругман П., Обстфельд М. Международная экономика. Теория и политика - М., 199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spacing w:before="5" w:after="0"/>
              <w:ind w:left="252" w:hanging="252"/>
              <w:jc w:val="both"/>
              <w:rPr/>
            </w:pP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. Овчинников Г.П. Международная экономика. - Спб.:  Издательство "Полиус", 1998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</w:t>
            </w:r>
          </w:p>
        </w:tc>
        <w:tc>
          <w:tcPr>
            <w:tcW w:w="8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  <w:tab w:val="left" w:pos="720" w:leader="none"/>
              </w:tabs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ихайлушкин А.И, Шимко П.Д. Международная экономика. - М.: Высшая школа, 2002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"/>
        <w:gridCol w:w="4104"/>
        <w:gridCol w:w="1080"/>
        <w:gridCol w:w="4201"/>
        <w:gridCol w:w="720"/>
        <w:gridCol w:w="4241"/>
        <w:gridCol w:w="567"/>
      </w:tblGrid>
      <w:tr>
        <w:trPr>
          <w:trHeight w:val="342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естационный период</w:t>
            </w:r>
          </w:p>
        </w:tc>
      </w:tr>
      <w:tr>
        <w:trPr>
          <w:trHeight w:val="57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овременное мировое хозяй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Неравномерность экономического развития миров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овременное мировое хозяй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Неравномерность экономического развития миров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овременное мировое хозяй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Неравномерность экономического развития миров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Глобализация миров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Глобализация миров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Глобализация миров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разделени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разделени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разделени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ерспективы развития миров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ерспективы развития миров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ерспективы развития миров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азахстан в современном мировом хозя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азахстан в современном мировом хозя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азахстан в современном мировом хозяй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ировой рынок и его конъюн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ировой рынок и его конъюнк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ировой рынок и его конъюн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лассическне, неоклассические и современные теории международной торгов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лассическне, неоклассические и современные теории международной торгов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лассическне, неоклассические и современные теории международной торгов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Внешнеторговый бал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Внешнеторговый балан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Внешнеторговый балан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Тарифные н нетарифные методы регулирования международной торгов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торговяя услуг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Тарифные н нетарифные методы регулирования международной торгов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торговяя услуг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Тарифные н нетарифные методы регулирования международной торгов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торговяя услуг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оль ГАТТ/ ВТО в регулированин международной торговли.Внешняя торговля Казахстана: общая характеристика, структура и тенденции развн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оль ГАТТ/ ВТО в регулированин международной торговли.Внешняя торговля Казахстана: общая характеристика, структура и тенденции развн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оль ГАТТ/ ВТО в регулированин международной торгов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Внешняя торговля Казахстана: общая характеристика, структура и тенденции развн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движение факторов производства. Прямые и портфельные зарубежные  инвестицн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вободные экономические зо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движение факторов производства. Прямые и портфельные зарубежные  инвестицн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вободные экономические з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движение факторов производства. Прямые и портфельные зарубежные  инвестицн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вободные экономические зо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миграция рабочей си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передача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миграция рабочей си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передача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миграция рабочей си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передача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 Международная экономическая интег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 Международная экономическая интег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 Международная экономическая интег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экономнческая интег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экономнческая интег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экономнческая интег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Интеграцнонные процессы в СНГ. Казахстан в интеграционных </w:t>
            </w:r>
            <w:r>
              <w:rPr>
                <w:sz w:val="20"/>
                <w:szCs w:val="20"/>
                <w:lang w:val="en-US" w:eastAsia="en-US"/>
              </w:rPr>
              <w:t>процесс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Интеграцнонные процессы в СНГ. Казахстан в интеграционных </w:t>
            </w:r>
            <w:r>
              <w:rPr>
                <w:sz w:val="20"/>
                <w:szCs w:val="20"/>
                <w:lang w:val="en-US" w:eastAsia="en-US"/>
              </w:rPr>
              <w:t>процесс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Интеграцнонные процессы в СНГ. Казахстан в интеграционных </w:t>
            </w:r>
            <w:r>
              <w:rPr>
                <w:sz w:val="20"/>
                <w:szCs w:val="20"/>
                <w:lang w:val="en-US" w:eastAsia="en-US"/>
              </w:rPr>
              <w:t>процесс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2  аттес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k-KZ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709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565"/>
        <w:gridCol w:w="35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лы</w:t>
            </w:r>
          </w:p>
        </w:tc>
        <w:tc>
          <w:tcPr>
            <w:tcW w:w="8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тоговы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бщий</w:t>
            </w:r>
          </w:p>
        </w:tc>
      </w:tr>
      <w:tr>
        <w:trPr>
          <w:trHeight w:val="37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.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онтрольная работ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скусс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., С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ьютерное тестировани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Всего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both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720"/>
        <w:gridCol w:w="1620"/>
        <w:gridCol w:w="2160"/>
        <w:gridCol w:w="720"/>
      </w:tblGrid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нед.</w:t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овременное мировое хозяй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Неравномерность экономического развития миров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 тетради основные моменты (вопросы) диску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Глобализация миров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удиторная рабо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разделени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аудиторная рабо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ерспективы развития миров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азахстан в современном мировом хозя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окл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ировой рынок и его конъюнк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лассическне, неоклассические и современные теории международной торгов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Внешнеторговый балан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Тарифные н нетарифные методы регулирования международной торгов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торговяя услуг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рефер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оль ГАТТ/ ВТО в регулированин международной торговли.Внешняя торговля Казахстана: общая характеристика, структура и тенденции развн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 тетради основные моменты (вопросы) диску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ое движение факторов производства. Прямые и портфельные зарубежные  инвестицн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вободные экономические з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миграция рабочей си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передача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 Международная экономическая интег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еждународная экономнческая интег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Интеграцнонные процессы в СНГ. Казахстан в интеграционных </w:t>
            </w:r>
            <w:r>
              <w:rPr>
                <w:sz w:val="20"/>
                <w:szCs w:val="20"/>
                <w:lang w:val="en-US" w:eastAsia="en-US"/>
              </w:rPr>
              <w:t>процесс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Программа составлена Абдихалыковым А.А., старший преподаватель </w:t>
      </w:r>
    </w:p>
    <w:p>
      <w:pPr>
        <w:pStyle w:val="Normal"/>
        <w:rPr/>
      </w:pPr>
      <w:r>
        <w:rPr/>
        <w:t>____._____. 200_г.                                                             ____________________</w:t>
      </w:r>
    </w:p>
    <w:p>
      <w:pPr>
        <w:pStyle w:val="Normal"/>
        <w:rPr/>
      </w:pPr>
      <w:r>
        <w:rPr/>
        <w:t xml:space="preserve">Рассмотрена и утверждена на заседании кафедры экономики и бизнеса </w:t>
      </w:r>
    </w:p>
    <w:p>
      <w:pPr>
        <w:pStyle w:val="Normal"/>
        <w:rPr/>
      </w:pPr>
      <w:r>
        <w:rPr/>
        <w:t>протокол от ___.____200_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Турежа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ноут</cp:lastModifiedBy>
  <cp:lastPrinted>2009-10-05T16:24:00Z</cp:lastPrinted>
  <dcterms:modified xsi:type="dcterms:W3CDTF">2010-10-04T18:29:00Z</dcterms:modified>
  <cp:revision>40</cp:revision>
  <dc:subject/>
  <dc:title/>
</cp:coreProperties>
</file>